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Romina Cardarelli Tozz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Fornitor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5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Romina Cardarelli To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45:14Z</dcterms:modified>
  <cp:revision>9</cp:revision>
  <dc:subject/>
  <dc:title>1</dc:title>
</cp:coreProperties>
</file>